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4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87"/>
        <w:gridCol w:w="2071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ика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јана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иџ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поменка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Ђурђиц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Ђур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воје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обњак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ичић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дин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ех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08.12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00161057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2278317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16:00Z</dcterms:modified>
  <cp:revision>31</cp:revision>
  <dc:subject/>
  <dc:title>На основу члана 3</dc:title>
</cp:coreProperties>
</file>